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bCs/>
          <w:i/>
          <w:i/>
          <w:iCs/>
          <w:sz w:val="18"/>
          <w:szCs w:val="18"/>
        </w:rPr>
      </w:pPr>
      <w:r>
        <w:rPr>
          <w:rFonts w:cs="Arial" w:ascii="Arial" w:hAnsi="Arial"/>
          <w:bCs/>
          <w:i/>
          <w:iCs/>
          <w:sz w:val="18"/>
          <w:szCs w:val="18"/>
        </w:rPr>
      </w:r>
    </w:p>
    <w:p>
      <w:pPr>
        <w:pStyle w:val="Header"/>
        <w:rPr>
          <w:rFonts w:ascii="Arial" w:hAnsi="Arial" w:cs="Arial"/>
          <w:b/>
          <w:b/>
        </w:rPr>
      </w:pPr>
      <w:r>
        <w:rPr>
          <w:rFonts w:cs="Arial" w:ascii="Arial" w:hAnsi="Arial"/>
          <w:b/>
        </w:rPr>
        <w:t xml:space="preserve">CAISSE PRIMAIRE CENTRALE D'ASSURANCE MALADIE DES BOUCHES-DU-RHONE </w:t>
      </w:r>
    </w:p>
    <w:p>
      <w:pPr>
        <w:pStyle w:val="Header"/>
        <w:rPr>
          <w:rFonts w:ascii="Arial" w:hAnsi="Arial" w:cs="Arial"/>
        </w:rPr>
      </w:pPr>
      <w:r>
        <w:rPr>
          <w:rFonts w:cs="Arial" w:ascii="Arial" w:hAnsi="Arial"/>
        </w:rPr>
        <w:t>56 chemin Joseph Aiguier</w:t>
      </w:r>
    </w:p>
    <w:p>
      <w:pPr>
        <w:pStyle w:val="Header"/>
        <w:rPr>
          <w:rFonts w:ascii="Arial" w:hAnsi="Arial" w:cs="Arial"/>
        </w:rPr>
      </w:pPr>
      <w:r>
        <w:rPr>
          <w:rFonts w:cs="Arial" w:ascii="Arial" w:hAnsi="Arial"/>
        </w:rPr>
        <w:t>13009 MARSEILLE</w:t>
      </w:r>
    </w:p>
    <w:p>
      <w:pPr>
        <w:pStyle w:val="Header"/>
        <w:tabs>
          <w:tab w:val="clear" w:pos="567"/>
          <w:tab w:val="left" w:pos="708" w:leader="none"/>
        </w:tabs>
        <w:rPr>
          <w:rFonts w:ascii="Arial" w:hAnsi="Arial" w:cs="Arial"/>
        </w:rPr>
      </w:pPr>
      <w:r>
        <w:rPr>
          <w:rFonts w:cs="Arial" w:ascii="Arial" w:hAnsi="Arial"/>
        </w:rPr>
        <w:t>Tél : 04 91 83 71 2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rPr>
      </w:pPr>
      <w:r>
        <w:rPr>
          <w:rFonts w:cs="Arial" w:ascii="Arial" w:hAnsi="Arial"/>
          <w:b/>
        </w:rPr>
        <w:t>Département Achats et Marchés</w:t>
      </w:r>
    </w:p>
    <w:p>
      <w:pPr>
        <w:pStyle w:val="Normal"/>
        <w:jc w:val="both"/>
        <w:rPr/>
      </w:pPr>
      <w:r>
        <w:rPr>
          <w:rFonts w:cs="Arial" w:ascii="Arial" w:hAnsi="Arial"/>
        </w:rPr>
        <w:t>Mail : 521.dpt.juridique.cpam-marseille@assurance-maladie.fr</w:t>
      </w:r>
    </w:p>
    <w:p>
      <w:pPr>
        <w:pStyle w:val="Normal"/>
        <w:jc w:val="both"/>
        <w:rPr>
          <w:rFonts w:ascii="Arial" w:hAnsi="Arial" w:cs="Arial"/>
        </w:rPr>
      </w:pPr>
      <w:r>
        <w:rPr>
          <w:rFonts w:cs="Arial" w:ascii="Arial" w:hAnsi="Arial"/>
        </w:rPr>
        <w:t>Tèl : 04913875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u w:val="single"/>
        </w:rPr>
        <w:t>Identifier le ou les lots concernés par la présente déclaration de sous-traitance.</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pPr>
      <w:r>
        <w:rPr>
          <w:rFonts w:cs="Arial" w:ascii="Arial" w:hAnsi="Arial"/>
          <w:b/>
        </w:rPr>
        <w:t>AOO N°25.746.08. - MAINTENANCE PREVENTIVE, CORRECTIVE ET TRAVAUX D’AMELIORATION DES INSTALLATIONS DE CHAUFFAGE ET DE CLIMATISATION DE LA CAISSE PRIMAIRE CENTRALE D'ASSURANCE MALADIE DES BOUCHES DU RHO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highlight w:val="yellow"/>
        </w:rPr>
        <w:t>LOT (A COMPLETE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8307441"/>
      <w:bookmarkStart w:id="1" w:name="__Fieldmark__0_78307441"/>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8307441"/>
      <w:bookmarkStart w:id="3" w:name="__Fieldmark__1_78307441"/>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8307441"/>
      <w:bookmarkStart w:id="5" w:name="__Fieldmark__2_78307441"/>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s de téléphone :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8307441"/>
      <w:bookmarkStart w:id="7" w:name="__Fieldmark__3_78307441"/>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78307441"/>
      <w:bookmarkStart w:id="9" w:name="__Fieldmark__4_78307441"/>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8307441"/>
      <w:bookmarkStart w:id="11" w:name="__Fieldmark__5_78307441"/>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78307441"/>
      <w:bookmarkStart w:id="13" w:name="__Fieldmark__6_78307441"/>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78307441"/>
      <w:bookmarkStart w:id="15" w:name="__Fieldmark__7_78307441"/>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78307441"/>
      <w:bookmarkStart w:id="17" w:name="__Fieldmark__8_78307441"/>
      <w:bookmarkEnd w:id="17"/>
      <w:r>
        <w:rPr>
          <w:rFonts w:cs="Arial" w:ascii="Arial" w:hAnsi="Arial"/>
        </w:rPr>
      </w:r>
      <w:r>
        <w:rPr>
          <w:rFonts w:cs="Arial" w:ascii="Arial" w:hAnsi="Arial"/>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78307441"/>
      <w:bookmarkStart w:id="19" w:name="__Fieldmark__9_78307441"/>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78307441"/>
      <w:bookmarkStart w:id="21" w:name="__Fieldmark__10_78307441"/>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78307441"/>
      <w:bookmarkStart w:id="23" w:name="__Fieldmark__11_78307441"/>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78307441"/>
      <w:bookmarkStart w:id="25" w:name="__Fieldmark__12_78307441"/>
      <w:bookmarkEnd w:id="25"/>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78307441"/>
      <w:bookmarkStart w:id="27" w:name="__Fieldmark__13_78307441"/>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78307441"/>
      <w:bookmarkStart w:id="29" w:name="__Fieldmark__14_7830744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78307441"/>
      <w:bookmarkStart w:id="31" w:name="__Fieldmark__15_78307441"/>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78307441"/>
      <w:bookmarkStart w:id="33" w:name="__Fieldmark__16_78307441"/>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78307441"/>
      <w:bookmarkStart w:id="35" w:name="__Fieldmark__17_7830744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78307441"/>
      <w:bookmarkStart w:id="37" w:name="__Fieldmark__18_7830744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78307441"/>
      <w:bookmarkStart w:id="39" w:name="__Fieldmark__19_78307441"/>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9/07/20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27/08/2018.</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44:00Z</dcterms:created>
  <dc:creator>francois</dc:creator>
  <dc:description/>
  <cp:keywords/>
  <dc:language>en-US</dc:language>
  <cp:lastModifiedBy>BRAASTAD ASTRID (CPAM BOUCHES-DU-RHONE)</cp:lastModifiedBy>
  <cp:lastPrinted>2018-07-26T16:13:00Z</cp:lastPrinted>
  <dcterms:modified xsi:type="dcterms:W3CDTF">2025-05-20T07:06:00Z</dcterms:modified>
  <cp:revision>4</cp:revision>
  <dc:subject/>
  <dc:title>_Modèle recommandé : le service peut l’adapter le cas échéant_DC1_</dc:title>
</cp:coreProperties>
</file>